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udeville Theater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auren, Jill, Sam, and Cassandr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755"/>
        <w:gridCol w:w="505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udeville, Old &amp; New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vaudeville.org/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bout perform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erican Variety Stag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emory.loc.gov/ammem/vshtml/vsintro.html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ormation about rose in popularity and the performances taking place at the theatr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udevi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arthurlloyd.co.uk/Vaudeville.htm</w:t>
              </w:r>
            </w:hyperlink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story of vaudeville thea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udeville Wiki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Vaudevill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nd History of vaudeville 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Masters, Vaudeville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bs.org/wnet/americanmasters/database/vaudeville.html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and History of vaudeville era.`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udeville History in ohio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userwww.sfsu.edu/~hl/v.html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hurlloyd.co.uk/Vaudevill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4:00Z</dcterms:created>
  <dc:creator>JDORMAN</dc:creator>
  <dc:description/>
  <dc:language>en-US</dc:language>
  <cp:lastModifiedBy>JDORMAN</cp:lastModifiedBy>
  <dcterms:modified xsi:type="dcterms:W3CDTF">2006-12-14T20:24:00Z</dcterms:modified>
  <cp:revision>2</cp:revision>
  <dc:subject/>
  <dc:title>Building Name</dc:title>
</cp:coreProperties>
</file>